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no, Veveří – rekonstrukce kanalizace a vodovod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astník zadávacího říz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chodní firma / název: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tární orgá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IČO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úda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 datové schránk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0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3-05-04T08:01:00Z</dcterms:modified>
  <cp:revision>11</cp:revision>
  <dc:subject/>
  <dc:title>KRYCÍ LIST</dc:title>
</cp:coreProperties>
</file>